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spacing w:lineRule="auto" w:line="276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20/2021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spacing w:lineRule="auto" w:line="276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spacing w:lineRule="auto" w:line="276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4.09.2020 № 05-86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0/2021 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нструкции по организации и проведению итогового сочинения (изложения) в Республике Татарстан в 2020/2021 учебном году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организовать проведение итогового сочинения (изложения) в соответствии с инструкциями, утвержденными пунктом 1 настоящего приказа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0-11-02T15:12:00Z</dcterms:modified>
  <cp:revision>26</cp:revision>
  <dc:subject/>
  <dc:title>ГОСУДАРСТВЕННОЕ УЧРЕЖДЕНИЕ</dc:title>
</cp:coreProperties>
</file>